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5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________________________________________________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23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 xml:space="preserve">parz. </w:t>
            </w:r>
            <w:r>
              <w:rPr/>
              <w:t>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bCs/>
                <w:color w:val="FF0000"/>
              </w:rPr>
              <w:t>Anni ’50</w:t>
            </w:r>
            <w:r>
              <w:rPr/>
              <w:t xml:space="preserve"> 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595, 1243</w:t>
            </w:r>
            <w:r>
              <w:rPr/>
              <w:t xml:space="preserve">   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15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15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795" cy="16713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6417" t="36613" r="18489" b="2309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795" cy="1671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795" cy="16713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6417" t="36613" r="18489" b="230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795" cy="167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2047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047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7760" cy="168910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7760" cy="168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1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7760" cy="16891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168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</w:rPr>
              <w:t>Questo edificio è stato  interamente ricostruito  su un’area libera in epoca recente ( non presente nell’impianto catastale del 1940), in aderenza ad edifici esistenti.</w:t>
            </w:r>
            <w:r>
              <w:rPr/>
              <w:t xml:space="preserve"> 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5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3159125" cy="45618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9125" cy="456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74340" cy="44691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4340" cy="4469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75pt;height:359.2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4340" cy="44691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4340" cy="446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10160</wp:posOffset>
                      </wp:positionV>
                      <wp:extent cx="3157855" cy="456184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7855" cy="456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73070" cy="446913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3070" cy="4469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65pt;height:359.2pt;mso-wrap-distance-left:9.05pt;mso-wrap-distance-right:9.05pt;mso-wrap-distance-top:0pt;mso-wrap-distance-bottom:0pt;margin-top:0.8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3070" cy="446913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3070" cy="446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97                                                                                                Foto n° 124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5:09:00Z</dcterms:modified>
  <cp:revision>65</cp:revision>
  <dc:subject/>
  <dc:title>COMUNE DI  </dc:title>
</cp:coreProperties>
</file>